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pBdr>
        <w:spacing w:before="0" w:after="120"/>
        <w:rPr/>
      </w:pPr>
      <w:r>
        <w:rPr/>
      </w:r>
    </w:p>
    <w:p>
      <w:pPr>
        <w:pStyle w:val="Heading1"/>
        <w:rPr/>
      </w:pPr>
      <w:r>
        <w:rPr/>
        <w:t>Palmsonntag, 13. April 2003</w:t>
      </w:r>
    </w:p>
    <w:p>
      <w:pPr>
        <w:pStyle w:val="Normal"/>
        <w:rPr/>
      </w:pPr>
      <w:r>
        <w:rPr/>
      </w:r>
    </w:p>
    <w:p>
      <w:pPr>
        <w:pStyle w:val="Normal"/>
        <w:rPr/>
      </w:pPr>
      <w:r>
        <w:rPr/>
      </w:r>
    </w:p>
    <w:p>
      <w:pPr>
        <w:pStyle w:val="Normal"/>
        <w:rPr/>
      </w:pPr>
      <w:r>
        <w:rPr/>
      </w:r>
    </w:p>
    <w:p>
      <w:pPr>
        <w:pStyle w:val="Heading2"/>
        <w:spacing w:before="0" w:after="120"/>
        <w:jc w:val="center"/>
        <w:rPr>
          <w:b w:val="false"/>
          <w:b w:val="false"/>
          <w:bCs w:val="false"/>
          <w:sz w:val="28"/>
          <w:szCs w:val="28"/>
          <w:u w:val="single"/>
        </w:rPr>
      </w:pPr>
      <w:r>
        <w:rPr>
          <w:sz w:val="28"/>
          <w:szCs w:val="28"/>
          <w:u w:val="single"/>
        </w:rPr>
        <w:t>Osterbotschaft 2003</w:t>
      </w:r>
    </w:p>
    <w:p>
      <w:pPr>
        <w:pStyle w:val="Normal"/>
        <w:rPr>
          <w:b/>
          <w:b/>
          <w:bCs/>
          <w:sz w:val="28"/>
          <w:szCs w:val="28"/>
          <w:u w:val="single"/>
        </w:rPr>
      </w:pPr>
      <w:r>
        <w:rPr>
          <w:b/>
          <w:bCs/>
          <w:sz w:val="28"/>
          <w:szCs w:val="28"/>
          <w:u w:val="single"/>
        </w:rPr>
      </w:r>
    </w:p>
    <w:p>
      <w:pPr>
        <w:pStyle w:val="Normal"/>
        <w:rPr/>
      </w:pPr>
      <w:r>
        <w:rPr/>
      </w:r>
    </w:p>
    <w:p>
      <w:pPr>
        <w:pStyle w:val="TextBody"/>
        <w:spacing w:before="0" w:after="120"/>
        <w:rPr>
          <w:b/>
          <w:b/>
          <w:bCs/>
        </w:rPr>
      </w:pPr>
      <w:r>
        <w:rPr>
          <w:b/>
          <w:bCs/>
        </w:rPr>
        <w:t xml:space="preserve">Ich Bin die Ewige Liebe und der Ewige Friede. </w:t>
      </w:r>
    </w:p>
    <w:p>
      <w:pPr>
        <w:pStyle w:val="TextBody"/>
        <w:spacing w:before="0" w:after="120"/>
        <w:rPr>
          <w:b/>
          <w:b/>
          <w:bCs/>
        </w:rPr>
      </w:pPr>
      <w:r>
        <w:rPr>
          <w:b/>
          <w:bCs/>
        </w:rPr>
        <w:t xml:space="preserve">Ich Bin der Ich Bin von Urzeiten her und für alle Zeiten. </w:t>
      </w:r>
    </w:p>
    <w:p>
      <w:pPr>
        <w:pStyle w:val="TextBody"/>
        <w:spacing w:before="0" w:after="120"/>
        <w:rPr>
          <w:b/>
          <w:b/>
          <w:bCs/>
        </w:rPr>
      </w:pPr>
      <w:r>
        <w:rPr>
          <w:b/>
          <w:bCs/>
        </w:rPr>
        <w:t xml:space="preserve">Ich Bin der Christus-Gottes-Geist im Geiste Meiner Kinder. </w:t>
      </w:r>
    </w:p>
    <w:p>
      <w:pPr>
        <w:pStyle w:val="TextBody"/>
        <w:spacing w:before="0" w:after="120"/>
        <w:rPr>
          <w:b/>
          <w:b/>
          <w:bCs/>
        </w:rPr>
      </w:pPr>
      <w:r>
        <w:rPr>
          <w:b/>
          <w:bCs/>
        </w:rPr>
        <w:t xml:space="preserve">Ich Bin der Christus-Gottes-Geist, der zu Meinen Kindern durch das Innere Wort spricht. </w:t>
      </w:r>
    </w:p>
    <w:p>
      <w:pPr>
        <w:pStyle w:val="TextBody"/>
        <w:spacing w:before="0" w:after="120"/>
        <w:rPr/>
      </w:pPr>
      <w:r>
        <w:rPr>
          <w:b/>
          <w:bCs/>
        </w:rPr>
        <w:t xml:space="preserve">Ich Bin der Christus-Gottes-Geist in Meinen Kindern, </w:t>
      </w:r>
      <w:r>
        <w:rPr/>
        <w:t xml:space="preserve">der sie führt und leitet auf ihrer irdischen Lebensbahn. </w:t>
      </w:r>
    </w:p>
    <w:p>
      <w:pPr>
        <w:pStyle w:val="TextBody"/>
        <w:spacing w:before="0" w:after="120"/>
        <w:rPr/>
      </w:pPr>
      <w:r>
        <w:rPr>
          <w:b/>
          <w:bCs/>
        </w:rPr>
        <w:t>Ich Bin eingegangen in die Herzen Meiner Kinder,</w:t>
      </w:r>
      <w:r>
        <w:rPr/>
        <w:t xml:space="preserve"> die sich Mir in Liebe und Hingabe geöffnet haben. </w:t>
      </w:r>
    </w:p>
    <w:p>
      <w:pPr>
        <w:pStyle w:val="TextBody"/>
        <w:spacing w:before="0" w:after="120"/>
        <w:rPr/>
      </w:pPr>
      <w:r>
        <w:rPr>
          <w:b/>
          <w:bCs/>
        </w:rPr>
        <w:t>Ich Bin der Christus-Gottes-Geist, der alles führt und leitet,</w:t>
      </w:r>
      <w:r>
        <w:rPr/>
        <w:t xml:space="preserve"> der alle Weisheit und Allmacht besitzt, der alle Geschicke lenkt, denn alles ist aus Mir, dem Schöpfergeist, hervorgegangen. Mein Schöpfergeist ist die Grundlage, die Grundessenz allen Lebens und somit bin Ich, der Christus-Gottes-Geist, in allem enthalten. </w:t>
      </w:r>
    </w:p>
    <w:p>
      <w:pPr>
        <w:pStyle w:val="TextBody"/>
        <w:spacing w:before="0" w:after="120"/>
        <w:rPr/>
      </w:pPr>
      <w:r>
        <w:rPr>
          <w:b/>
          <w:bCs/>
        </w:rPr>
        <w:t>Ich Bin das lebendige Wort, das zu Meinen Kindern spricht,</w:t>
      </w:r>
      <w:r>
        <w:rPr/>
        <w:t xml:space="preserve"> so sie dafür offen sind. </w:t>
      </w:r>
    </w:p>
    <w:p>
      <w:pPr>
        <w:pStyle w:val="TextBody"/>
        <w:spacing w:before="0" w:after="120"/>
        <w:rPr/>
      </w:pPr>
      <w:r>
        <w:rPr>
          <w:b/>
          <w:bCs/>
        </w:rPr>
        <w:t>Ich Bin das lebendige Wort in allem Sein, denn Ich bin der Urgrund allen Seins und allen Le</w:t>
        <w:softHyphen/>
        <w:t>bens.</w:t>
      </w:r>
      <w:r>
        <w:rPr/>
        <w:t xml:space="preserve"> Ohne Mich, ohne Meinen Schöpfergeist, der Ich Bin von Urzeiten her, wäre nichts existent. Der Schöpfergeist ist der Urgrund allen Seins und allen Lebens. </w:t>
      </w:r>
    </w:p>
    <w:p>
      <w:pPr>
        <w:pStyle w:val="TextBody"/>
        <w:spacing w:before="0" w:after="120"/>
        <w:rPr>
          <w:b/>
          <w:b/>
          <w:bCs/>
        </w:rPr>
      </w:pPr>
      <w:r>
        <w:rPr>
          <w:b/>
          <w:bCs/>
        </w:rPr>
        <w:t>Mein Schöpfergeist durchfließt alle Universen.</w:t>
      </w:r>
    </w:p>
    <w:p>
      <w:pPr>
        <w:pStyle w:val="TextBody"/>
        <w:spacing w:before="0" w:after="120"/>
        <w:rPr>
          <w:b/>
          <w:b/>
          <w:bCs/>
        </w:rPr>
      </w:pPr>
      <w:r>
        <w:rPr>
          <w:b/>
          <w:bCs/>
        </w:rPr>
        <w:t xml:space="preserve">Mein Schöpfergeist verkündet von Urzeiten her in allem Sein und in allem Leben Worte der Liebe und des Friedens, Worte des Segens und der Hoffnung. </w:t>
      </w:r>
    </w:p>
    <w:p>
      <w:pPr>
        <w:pStyle w:val="TextBody"/>
        <w:spacing w:before="0" w:after="120"/>
        <w:rPr/>
      </w:pPr>
      <w:r>
        <w:rPr/>
        <w:t>Wer Mich bei Meinem Namen nennt, wer Mich in seinem Herzen anruft, dem folge Ich nach, den verliere Ich nicht mehr aus Meinen Augen und aus Meinem Herzen, denn wer Mich in der Stille seines Herzens anruft, ist sofort von Mir gesegnet, ist sofort von Mir spürbar eingebettet in Meine Liebe, in Meine Güte und in Meine Barmherzigkeit. Denn Mein lebendiges Wort, das Fleisch geworden ist in Jesus Christus, ist Meine allumfassende Liebe zu all Meinen Kin</w:t>
        <w:softHyphen/>
        <w:t xml:space="preserve">dern, zu all Meinen Geschöpfen, die Ich erschaffen habe, die aus Mir hervorgegangen sind. </w:t>
      </w:r>
    </w:p>
    <w:p>
      <w:pPr>
        <w:pStyle w:val="TextBody"/>
        <w:spacing w:before="0" w:after="120"/>
        <w:rPr/>
      </w:pPr>
      <w:r>
        <w:rPr/>
        <w:t>Diese allumfassende Liebe Meines Schöpfergeistes hat auch bewirkt, dass vor zweitausend Jahren Jesus von Nazareth, Mein Sohn, das Kind Meiner Liebe, eingeboren wurde durch die Jungfrau Maria auf dieser Erde. Mein Sohn Jesus von Nazareth ist das Geschenk Meiner Liebe an Meine Menschheit, an Meine Kinder, die immer weiter von ihrem ursprünglichen Sein abgekommen sind und immer tiefer in die Dunkelheit ihrer Ich-Bezogenheit hinein</w:t>
        <w:softHyphen/>
        <w:t>gefallen sind. Ihr Eigenwille hat sie dazu verführt, Dinge zu tun, Verhaltensweisen zu ent</w:t>
        <w:softHyphen/>
        <w:t>wickeln, die nicht mehr ihrem ursprünglichen Sein entsprachen. Und so kam Mein Sohn, das Kind Meiner Liebe, Jesus von Nazareth, zu den Menschen. Er war schon lange angekündigt durch Prophetenmund als der Messias, als der Erlöser, als der König der Juden.</w:t>
      </w:r>
    </w:p>
    <w:p>
      <w:pPr>
        <w:pStyle w:val="TextBody"/>
        <w:spacing w:before="0" w:after="120"/>
        <w:rPr/>
      </w:pPr>
      <w:r>
        <w:rPr/>
        <w:t>Durch Jesus von Nazareth konnte Ich, der Christus-Gottes-Geist, das lebendige Wort, so wir</w:t>
        <w:softHyphen/>
        <w:t xml:space="preserve">ken und die Wahrheit so verkündigen, dass vielen Meiner Kinder bewusst wurde, dass sie auf </w:t>
      </w:r>
    </w:p>
    <w:p>
      <w:pPr>
        <w:pStyle w:val="TextBody"/>
        <w:pBdr>
          <w:top w:val="single" w:sz="6" w:space="1" w:color="000000"/>
        </w:pBdr>
        <w:rPr/>
      </w:pPr>
      <w:r>
        <w:rPr/>
      </w:r>
    </w:p>
    <w:p>
      <w:pPr>
        <w:pStyle w:val="TextBody"/>
        <w:spacing w:before="0" w:after="120"/>
        <w:rPr/>
      </w:pPr>
      <w:r>
        <w:rPr/>
        <w:t>einem falschen Weg waren, der sie immer mehr in die Dunkelheit und in die Gottferne führte. Durch Jesus Christus, den Gesalbten, den Sohn Gottes, war es Mir möglich, Mich mit Meiner Menschheit wieder zu versöhnen und die Brücke zu bauen, die zurück ins Vaterhaus führt, den Weg zu zeigen, der ins Licht führt, heraus aus den menschlichen Untiefen und Tälern ihres Seins, der sie zurückbrachte auf den rechten Weg, auf den schmalen Pfad, auf den Königsweg, der direkt in die ewige Heimat zurückführt.</w:t>
      </w:r>
    </w:p>
    <w:p>
      <w:pPr>
        <w:pStyle w:val="TextBody"/>
        <w:spacing w:before="0" w:after="120"/>
        <w:rPr/>
      </w:pPr>
      <w:r>
        <w:rPr/>
        <w:t>Das Licht Meiner Liebe scheint in alle Menschenherzen, in die Herzen aller Meiner Kinder, die eines guten Willens sind, und das Licht Meiner Liebe wird durch Jesus Christus wieder zum Leuchten gebracht. Denn das Licht Meiner Liebe ist in jedem Meiner Kinder vorhanden. Es ist das geistige Licht allen Lebens und allen Seins. Es ist das Licht Meiner Liebe, das Ich jedem Meiner Kinder ins Herz gelegt habe, und das jederzeit wieder zum hellen, leuchtenden Licht, zum strahlenden Licht werden kann, so Mein Kind sich Meiner Vaterliebe öffnet.</w:t>
      </w:r>
    </w:p>
    <w:p>
      <w:pPr>
        <w:pStyle w:val="TextBody"/>
        <w:spacing w:before="0" w:after="120"/>
        <w:rPr/>
      </w:pPr>
      <w:r>
        <w:rPr/>
        <w:t>Das war der Auftrag Meines Sohnes Jesus von Nazareth: Das Licht Meiner Liebe in den Her</w:t>
        <w:softHyphen/>
        <w:t xml:space="preserve">zen Meiner Kinder zu einer leuchtenden Flamme zu entfachen, die Liebe zu lehren, Heil und Segen Meiner Menschheit zu bringen, Meine Kinder zu belehren in den einfachsten Dingen des Lebens. </w:t>
      </w:r>
    </w:p>
    <w:p>
      <w:pPr>
        <w:pStyle w:val="TextBody"/>
        <w:spacing w:before="0" w:after="120"/>
        <w:rPr/>
      </w:pPr>
      <w:r>
        <w:rPr/>
        <w:t>Ich Bin der Ewige, lebendige Gott, der Schöpfer allen Lebens und allen Seins, und Ich habe Jesus von Nazareth gesandt, so wie er es gesprochen hat, so wie er es verkündet hat, dass der Vater ihn gesandt hat und dass der Vater durch ihn wirkt. Er hat gesagt: „Wenn ihr mich seht, dann seht ihr den Vater, denn der Vater und ich sind eins.“ Und es ist wahrlich der Geist, Mein Christus-Gottes-Geist, der mit Meinem Sohn eins war, und in jedem Meiner Kinder so lebendig wirken möchte, wie er durch Jesus Christus wirken konnte.</w:t>
      </w:r>
    </w:p>
    <w:p>
      <w:pPr>
        <w:pStyle w:val="TextBody"/>
        <w:spacing w:before="0" w:after="120"/>
        <w:rPr/>
      </w:pPr>
      <w:r>
        <w:rPr/>
        <w:t>Es fällt heute noch vielen Menschen schwer, dieses geistige Geschehen zu verstehen. Es sind geistige Gesetzmäßigkeiten, die in diesem beschriebenen Geschehen wirken, und die auch in dieser Zeit wirken, die nie ihre Wirkkraft verloren haben. Und die Meiner Kinder, die Mein lebendiges Wort in sich vernehmen, die Mein lebendiges, aktuelles Wort annehmen können, verstehen das Wirken Meines Geistes. Doch die es nicht verstehen, die es nicht annehmen können, denen ist es wahrlich Torheit, so wie es auch in der Schrift geschrieben steht. Denn sie erfassen Mein Wirken nicht mit ihrem Herzen, sie beurteilen es allein aus ihrem Verstan</w:t>
        <w:softHyphen/>
        <w:t>desdenken heraus, und der Verstand kann dies nicht erfassen. Nur in der inneren Hinwen</w:t>
        <w:softHyphen/>
        <w:t xml:space="preserve">dung, im Erschließen des inneren Seins ist es möglich, eine Übereinstimmung zu erreichen und zu spüren, zu hören: Gott ist wahrlich da, Er ist ganz lebendig da, und Er ist in jedem Meiner Kinder gegenwärtig. </w:t>
      </w:r>
    </w:p>
    <w:p>
      <w:pPr>
        <w:pStyle w:val="TextBody"/>
        <w:spacing w:before="0" w:after="120"/>
        <w:rPr/>
      </w:pPr>
      <w:r>
        <w:rPr/>
        <w:t>Mein Geist ist lebendig da, und Mein Geist spricht das lebendige Wort, ist Hilfe und Stütze für Meine Kinder, führt und leitet Meine Kinder durch ihr alltägliches Leben auf Erden. Es ist ihm nichts zu groß und nichts zu klein, als dass er nicht dafür zuständig wäre und Hilfestel</w:t>
        <w:softHyphen/>
        <w:t>lung geben könnte. Denn Mein Geist durchfließt alle Universen, durchfließt alles Sein, ihm ist nichts verborgen und nichts unmöglich. Mein Geist ist auch der Hüter Meiner Heiligkeit, Meiner Unberührbarkeit. Mein Geist erhält alles am Leben und macht alles lebendig, was gei</w:t>
        <w:softHyphen/>
        <w:t xml:space="preserve">stig schon tot gewesen ist. Mein Geist erweckt Totes zum geistigen Leben, denn einmal von Mir geschaffenes Leben ist immerwährend, nie aufhörend, geht nie verloren. </w:t>
      </w:r>
    </w:p>
    <w:p>
      <w:pPr>
        <w:pStyle w:val="TextBody"/>
        <w:spacing w:before="0" w:after="120"/>
        <w:rPr/>
      </w:pPr>
      <w:r>
        <w:rPr/>
        <w:t>Meine Kinder dürfen Meine geistigen Gesetzmäßigkeiten nicht mit menschlichen Maßstäben messen. Irdische Gesetzmäßigkeiten entspringen dem Verstandesdenken Meiner Kinder. Sie beinhalten nicht Meine Weisheit und Meine Allmacht. Sie entbehren vollkommen den Geist Meiner Liebe. Und darum sind Meine geistigen Gesetzmäßigkeiten ewig wirkend, alles über</w:t>
        <w:softHyphen/>
        <w:t>dauernd, denn sie sind so fein, so durchwirkt von Meiner Liebe, dass ihnen nichts Mensch</w:t>
        <w:softHyphen/>
        <w:t>liches widerstehen kann. Alles unterliegt Meinen geistigen Gesetzmäßigkeiten.</w:t>
      </w:r>
    </w:p>
    <w:p>
      <w:pPr>
        <w:pStyle w:val="TextBody"/>
        <w:pBdr>
          <w:top w:val="single" w:sz="6" w:space="1" w:color="000000"/>
        </w:pBdr>
        <w:rPr/>
      </w:pPr>
      <w:r>
        <w:rPr/>
      </w:r>
    </w:p>
    <w:p>
      <w:pPr>
        <w:pStyle w:val="TextBody"/>
        <w:spacing w:before="0" w:after="120"/>
        <w:rPr/>
      </w:pPr>
      <w:r>
        <w:rPr/>
        <w:t>Und so geschah es auch letztendlich am Ende des irdischen Lebensweges Meines Sohnes Jesus von Nazareth, dass Meine geistigen Gesetzmäßigkeiten über die irdischen Gesetze tri</w:t>
        <w:softHyphen/>
        <w:t>umphierten. Die Priester und Schriftgelehrten waren der Meinung, dass Jesus von Nazareth nach ihren Gesetzen Gotteslästerung betreibt, obwohl er Mein eingeborener Sohn war und ihnen bekannt war durch Prophetenmund, dass der Erlöser kommen wird, und ihnen auch be</w:t>
        <w:softHyphen/>
        <w:t>kannt war sein Weg als Erlöser und auch sein Leidensweg. Doch sie meinten, mit ihren irdischen Gesetzen sich über alles hinwegsetzen zu können und übergaben ihn der römischen Gerichtsbarkeit.</w:t>
      </w:r>
    </w:p>
    <w:p>
      <w:pPr>
        <w:pStyle w:val="TextBody"/>
        <w:spacing w:before="0" w:after="120"/>
        <w:rPr/>
      </w:pPr>
      <w:r>
        <w:rPr/>
        <w:t>Doch schon am Kreuzigungstag mussten sie erleben, wie der Himmel sich verfinsterte und die Erde bebte, mussten sie erleben, dass Naturkräfte gewaltig außer Rand und Band gerieten, mussten sie erleben, dass Furcht und Angst in ihnen sich breit machten, sie erfassten in ihrem Inneren. Und wie groß war ihr Staunen, als am dritten Tage das Grab, in das man Jesus von Nazareth gelegt hatte, leer war, und der Auferstandene seinen Jüngern und Nachfolgern er</w:t>
        <w:softHyphen/>
        <w:t xml:space="preserve">schien als lebendiger Jesus Christus, der nach ihren irdischen Gesetzen unwiederbringlich zum Tode verurteilt worden war. </w:t>
      </w:r>
    </w:p>
    <w:p>
      <w:pPr>
        <w:pStyle w:val="TextBody"/>
        <w:spacing w:before="0" w:after="120"/>
        <w:rPr/>
      </w:pPr>
      <w:r>
        <w:rPr/>
        <w:t>Doch Meine Gesetzmäßigkeiten sind lebendiges Leben, immerwährend. Und Ich konnte durch Meinen Sohn so wirken, der sich voller Hingabe seinem Schicksal ergeben hatte, seinen Auftrag erfüllt hatte, dass letztendlich das Leben im Leibe Jesu Christi den Triumph davon</w:t>
        <w:softHyphen/>
        <w:t>trug, dass er weiterhin noch lehren konnte bis zu seiner Himmelfahrt, und dass diese Religion des Christentums sich über die Jahrtausende gehalten hat, obwohl vieles nach menschlichem Ermessen getan wurde, was nicht der Liebelehre Meines Sohnes entsprach.</w:t>
      </w:r>
    </w:p>
    <w:p>
      <w:pPr>
        <w:pStyle w:val="TextBody"/>
        <w:spacing w:before="0" w:after="120"/>
        <w:rPr/>
      </w:pPr>
      <w:r>
        <w:rPr/>
        <w:t>Und heute, an diesem Osterfeste des Jahres 2003, ist Meine Menschheit so weit, dass viele Mein lebendiges Wort empfangen, Meine Lebendigkeit in sich spüren, dass viele sich auf den Weg gemacht haben, mit Mir gemeinsam das lebendige Christentum zu leben, Meine Ge</w:t>
        <w:softHyphen/>
        <w:t xml:space="preserve">setzmäßigkeiten zu akzeptieren und voller Freude in ihrem Herzen sich Mir zuwenden. Meine Gesetze haben ewigen Gültigkeitswert und können durch menschliche Gesetzmäßigkeiten nicht außer Kraft gesetzt werden. Und Mein oberstes Gesetz ist die Liebe, und Liebe bedeutet immer Leben. </w:t>
      </w:r>
    </w:p>
    <w:p>
      <w:pPr>
        <w:pStyle w:val="TextBody"/>
        <w:spacing w:before="0" w:after="120"/>
        <w:rPr/>
      </w:pPr>
      <w:r>
        <w:rPr/>
        <w:t xml:space="preserve">Und so wie Jesus Christus nach seiner Auferstehung lebendig seinen Jüngern erschienen ist, so erscheine Ich, Mein Christus-Gottes-Geist, in den Herzen Meiner Kinder. Ich schenke Meinen Kindern Licht, Liebe und Frieden. Ich gebe Meinen Kindern Kraft und Zuversicht, und Ich führe und leite Meine Kinder auf den Wegen, die Ich für sie bereitet habe. </w:t>
      </w:r>
    </w:p>
    <w:p>
      <w:pPr>
        <w:pStyle w:val="TextBody"/>
        <w:spacing w:before="0" w:after="120"/>
        <w:rPr/>
      </w:pPr>
      <w:r>
        <w:rPr/>
        <w:t>Und nach Meinen geistigen Gesetzmäßigkeiten ist dies Mein allumfassendes Erlösungswerk, Mein immerwährendes Erlösungswerk. Es betrifft jedes einzelne Meiner Kinder. Und so wie jedes einzelne Meiner Kinder seine Herzenstüren Mir öffnet, Meinen Christus-Gottes-Geist in sich Wohnung nehmen lässt, so wird Meine Jüngerschar immer größer werden, und Ich werde Meine Kinder durch Mein lebendiges Inneres Wort führen, schulen und leiten, auf dass sie zum lebendigen Zeugnis ihres lebendigen Gottes werden, in einer lebendigen Nachfolge ste</w:t>
        <w:softHyphen/>
        <w:t xml:space="preserve">hend, als wäre Ich persönlich unter ihnen. Doch es ist ein geistiges Geschehen dieses Führen und Leiten, und es kann nur geschehen, wenn Mein Kind sich Mir hingibt, so wie Jesus von Nazareth gesprochen hat: Der Sohn tut das, was er den Vater tun sieht. Es hätte auch heißen können: Der Sohn hört auf das, was der Vater ihm sagt. </w:t>
      </w:r>
    </w:p>
    <w:p>
      <w:pPr>
        <w:pStyle w:val="TextBody"/>
        <w:spacing w:before="0" w:after="120"/>
        <w:rPr/>
      </w:pPr>
      <w:r>
        <w:rPr/>
        <w:t>Und das ist auch heute Mein lebendiges Wort an Meine Kinder in ihren Herzen: Meine Füh</w:t>
        <w:softHyphen/>
        <w:t>rung und Meine Leitung. Und darum, Meine geliebten Kinder, ist Mein Christus-Gottes-Geist in euch lebendig da, ist euch ganz nahe, näher als euch Hände und Füße sind. Ich erfülle mit Meinem Christus-Gottes-Geist euer ganzes Sein, und ihr könnt jeden Tag mit Mir euer eige</w:t>
        <w:softHyphen/>
        <w:t xml:space="preserve">nes, persönliches Auferstehungsfest feiern, denn mit jedem Tag, an dem ihr euch Meiner Liebe erschließt, feiert ihr Triumphe über ein schon tot geglaubtes geistiges Leben. Ihr werdet </w:t>
      </w:r>
    </w:p>
    <w:p>
      <w:pPr>
        <w:pStyle w:val="TextBody"/>
        <w:pBdr>
          <w:top w:val="single" w:sz="6" w:space="1" w:color="000000"/>
        </w:pBdr>
        <w:rPr/>
      </w:pPr>
      <w:r>
        <w:rPr/>
      </w:r>
    </w:p>
    <w:p>
      <w:pPr>
        <w:pStyle w:val="TextBody"/>
        <w:spacing w:before="0" w:after="120"/>
        <w:rPr/>
      </w:pPr>
      <w:r>
        <w:rPr/>
        <w:t>jeden Tag aufs Neue geboren, so ihr in Meiner Nachfolge steht und Meinen Heiligen Geist in euch wirken lasst.</w:t>
      </w:r>
    </w:p>
    <w:p>
      <w:pPr>
        <w:pStyle w:val="TextBody"/>
        <w:spacing w:before="0" w:after="120"/>
        <w:rPr/>
      </w:pPr>
      <w:r>
        <w:rPr/>
        <w:t>Das ist Meine Osterbotschaft, Mein Vaterwort zu diesem Osterfest in diesem Jahr an euch, Meine geliebten Kinder. Es ist ein geistiges Geschehen nach Meinen geistigen Gesetzmäßig</w:t>
        <w:softHyphen/>
        <w:t>keiten, das in euch geschieht. Es hat mit dieser äußeren Welt und mit irdischen Gesetzen nichts zu tun. Es spielt sich auf einer anderen Ebene ab, dessen seid euch bewusst. Mag es für viele noch unfassbar sein, so wie der auferstandene Jesus Christus zur damaligen Zeit für viele unfassbar war, doch nach Meinen geistigen Gesetzmäßigkeiten ist es Wirklichkeit.</w:t>
      </w:r>
    </w:p>
    <w:p>
      <w:pPr>
        <w:pStyle w:val="TextBody"/>
        <w:spacing w:before="0" w:after="120"/>
        <w:rPr>
          <w:b/>
          <w:b/>
          <w:bCs/>
        </w:rPr>
      </w:pPr>
      <w:r>
        <w:rPr>
          <w:b/>
          <w:bCs/>
        </w:rPr>
        <w:t xml:space="preserve">Und so lobe und preise Ich jedes einzelne Meiner Kinder, das seine inneren Herzenstüren Mir öffnet, Meinem Christus-Gottes-Geist, und ihn jeden Tag aufs Neue einlädt zu wirken. </w:t>
      </w:r>
    </w:p>
    <w:p>
      <w:pPr>
        <w:pStyle w:val="TextBody"/>
        <w:spacing w:before="0" w:after="120"/>
        <w:rPr>
          <w:b/>
          <w:b/>
          <w:bCs/>
        </w:rPr>
      </w:pPr>
      <w:r>
        <w:rPr>
          <w:b/>
          <w:bCs/>
        </w:rPr>
        <w:t xml:space="preserve">Ich preise jedes einzelne Meiner Kinder, das bestrebt ist, Mich im Geiste und in der Wahrheit anzubeten, Mich zu loben und zu preisen und Mir zu danken für all das, was Ich ihm täglich neu schenke an geistiger Nahrung, an geistiger Führung, an Schutz und Hilfe. </w:t>
      </w:r>
    </w:p>
    <w:p>
      <w:pPr>
        <w:pStyle w:val="TextBody"/>
        <w:spacing w:before="0" w:after="120"/>
        <w:rPr>
          <w:b/>
          <w:b/>
          <w:bCs/>
        </w:rPr>
      </w:pPr>
      <w:r>
        <w:rPr>
          <w:b/>
          <w:bCs/>
        </w:rPr>
        <w:t xml:space="preserve">Die innere Hinwendung, Meine geliebten Kinder, die innere Verbindung mit Mir ist die Vereinigung im Geiste, und dann fällt es euch leicht zu sagen: „Herr, Dein Wille geschehe.“, so wie es Jesus von Nazareth im Angesicht seines Leidens gesagt hat: „Nicht mein Wille, Vater, sondern Dein Wille geschehe.“ </w:t>
      </w:r>
    </w:p>
    <w:p>
      <w:pPr>
        <w:pStyle w:val="TextBody"/>
        <w:spacing w:before="0" w:after="120"/>
        <w:rPr/>
      </w:pPr>
      <w:r>
        <w:rPr/>
        <w:t>Nur so ist es Meinem Geist möglich, euch zu führen und zu leiten, euch die Hilfen zu geben, die ihr benötigt, um ein von Mir geheiligtes Leben auf Erden zu führen, um euch umzuwan</w:t>
        <w:softHyphen/>
        <w:t>deln aus der Ich-Bezogenheit heraus in die Hingabe und in den Dienst für euren Nächsten.</w:t>
      </w:r>
    </w:p>
    <w:p>
      <w:pPr>
        <w:pStyle w:val="TextBody"/>
        <w:spacing w:before="0" w:after="120"/>
        <w:rPr/>
      </w:pPr>
      <w:r>
        <w:rPr/>
        <w:t>Bleibt Mir treu, Meine Kinder, so wie Jesus von Nazareth Mir treu geblieben ist in der inne</w:t>
        <w:softHyphen/>
        <w:t>ren Hinwendung. Ich lobe und preise euch und danke euch dafür, dass ihr Mein Wort gehört habt und dass ihr es noch lange in euren Herzen bewegt. Halleluja. Amen. Amen. Amen.</w:t>
      </w:r>
    </w:p>
    <w:p>
      <w:pPr>
        <w:pStyle w:val="Normal"/>
        <w:rPr/>
      </w:pPr>
      <w:r>
        <w:rPr/>
      </w:r>
    </w:p>
    <w:p>
      <w:pPr>
        <w:pStyle w:val="Normal"/>
        <w:jc w:val="right"/>
        <w:rPr>
          <w:color w:val="FF0000"/>
        </w:rPr>
      </w:pPr>
      <w:r>
        <w:rPr>
          <w:color w:val="FF0000"/>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4</w:t>
    </w:r>
    <w:r>
      <w:rPr/>
      <w:fldChar w:fldCharType="end"/>
    </w:r>
    <w:r>
      <w:rPr/>
      <w:t xml:space="preserve"> –</w:t>
    </w:r>
  </w:p>
  <w:p>
    <w:pPr>
      <w:pStyle w:val="Header"/>
      <w:rPr/>
    </w:pPr>
    <w:r>
      <w:rPr/>
      <w:t>13042003</w:t>
    </w:r>
  </w:p>
  <w:p>
    <w:pPr>
      <w:pStyle w:val="Header"/>
      <w:rPr/>
    </w:pPr>
    <w:r>
      <w:rPr/>
      <w:t>Osterbotschaf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0:03:00Z</dcterms:created>
  <dc:creator>Knorr</dc:creator>
  <dc:description/>
  <dc:language>en-US</dc:language>
  <cp:lastModifiedBy>LLKN2</cp:lastModifiedBy>
  <dcterms:modified xsi:type="dcterms:W3CDTF">2003-04-21T10:03:00Z</dcterms:modified>
  <cp:revision>2</cp:revision>
  <dc:subject/>
  <dc:title>Palmsonntag, 13</dc:title>
</cp:coreProperties>
</file>